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3.0 is a Graphical User Interface made for QuickBasic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amly easy to use. Most of the interface is transparent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gramer. There is mouse and non-mouse interfaces that are automatic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epending on the users setup at the time of use. The program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 accese to 8 objects: Buttons, check boxes, radio buttons,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s, picture buttons, text boxes, edit boxes and group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.QL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Buttons.LIB a quick link library for use in development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.EXE. For example: Link /QU Buttons.Lib, then for the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s [.LIB] you would type the drive, path and name of the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QLB library (BQlb45.LIB for version 4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all the procedures included in Buttons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is a description of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at is a description of all the param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italizes the library. It auto-detects a mouse, sets the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sets the mouse cursor to the defaul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$ - The file name of a specialized map file. If you wan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p pass null(""). For more information on the .MAP format use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cedure makes an object inactive. This prevents a butt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ing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d% - This is the id number of the object you wish to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Enable (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aws a simple box that has a 3-D rounded look. The border is 10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% - x position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% - y position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% - Width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% - Height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button (x%, y%, w%, h%, Name$, 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This is the basic in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width is 0 then the button is automaticaly made to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name. If height is 0 then the height is made 20 pixels.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an also be made vertical by making the width not equal to 0 and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an 8*Len(Name$)+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icbutton (x%, y%, w%, h%, finame$, 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Sometimes. The one drawback is the difficulty in mak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le name passed must be seven letters or less. However, on dis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st the to files represeting the button up and down must 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'U.BSV' and 'D.BSV', respectively. Also the width and height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me as when it wa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crollBar (x%, y%, w%, h%, low%, hi%, increment%, start%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kid%, template$, 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Good for making selections from a specifie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scroll bar is vertical the height must be more than 3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idth. If it is horizontal then the width must be more than 3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eight. If you don't wish to have the number displayed then pass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nkid%. In template$ a '%%%' denotes where to put the scroll ba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ne bug that I have found is when the low and high values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ar are very far apart and the increment is small the arrows on the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eave black line along the bar. This is due to the ina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re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check.box (x%, y%, w%, h%, Name$, start%, 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Good for yes and 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heck next to the button is not part of the button.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ure that the check doesn't go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adio.but (x%, y%, w%, h%, Name$, group%, stid%, 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Good for answers that can have many different answ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ut can only have on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heck next to the button is not part of the button.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ure that the check doesn't go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textbox (x%, y%, w%, h%, text$, 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Good for displaying text 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kes an edit box for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% - x position of edi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% - y position of edi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% - Width of edi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% - Heigth of edi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xt$ - The text that is put in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d% - The id number ot be connected with the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editchange 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Manditory if you use edi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s the active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d% - The id number of the edit box to 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findAnimate% 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Mand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he id number of the object the mouse was click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animate (b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Mand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findAnimate% to find the id of the object the mouse is over. An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s 1 if the button was still down when you let go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click the mouse over a button, it gose down. If you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ouse off the button then the button pops up and animate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.State% (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Good for finding out what the input of the us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Will only work on check boxes, radio buttons and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Text (id%, 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Mostly used on text boxes of that are used a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to put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$ - The tex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x% - The x position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% - The y position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% - The width of the area to contain the text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% - The height of the area to contain the text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% - The color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kg% - The color of the back ground behind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t% - Flag to tell it weather the text is ver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sed to get the contents of a text box or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d% - Id number of the text box or edit box to get the contents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.state (id%, s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Sometimes. Usualy you let the user set the state of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This only works on check boxes, radio buttons and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eleteObject (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Often. (You have to take out the garbage once in a while.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ll the objects are do be deleted then pass -1 for id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moused$ (ax%, bx%, cx%, d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Mand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 a few functions acutaly call the mouse driver. I made an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make it easier for the keyboard support. Moused$ return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essed during that call. See Appendix B for a list of al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unction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ChangeMouse (fi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age: Un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This procedure DOES NOT work as of this release of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complete description of the modified .MAP file I mad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It is a simple text file that defines all the colors in th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is all the colors. First is the color number, then an = sign.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s the red, green and blu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right number must come before all the colors that use it, bu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changed anywhere. If you want the default color for the palett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1,-1,-1 for the rgb value. Color 1 thru 5 are used for the gray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buttons. Color 5 is white and 1 is dark gray. Color 0,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1,-1,-1, will default to 1/3 of B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list of all the mouse function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0 - Mouse driver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ax = State of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1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0 if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1 - Show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2 - Hid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3 - Mous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bx =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bit 1 is set if the left button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bit 2 is set if the right button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bit 3 is set if the middle button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cx = Mouse x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dx = Mouse y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4 - Set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7 - Set horizontal mous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8 - Set vertical mous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11 - Mouse mov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cx = Number of pixels mouse has moved toward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screen. (Negative if it moved lef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dx = Number of pixels mouse has moved toward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creen. (Negative if it moved 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l the functions supported as of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m asking for no payment for the use or distribution of Button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 ask is that it be either be distributed with all files inta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or with all files needed for running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hope this will be a help in the development of program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3.0. If you have any comments or sugestions please E-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g Lee 1 on AO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