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his document is for problems relating to sound in QBF O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Windows you may find that QBF OS will not work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ve and/or MIDI). This is purely because QBF OS is a DOS applic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ndows sound drivers may have unusual effects if a DOS program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ound Card with its own drivers (QBF OS does). To overco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 Windows 95/98 click on Shut Down then Restart is MS-D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DOS make sure that if you have any sound card drive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talled. Simply use QBF OS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can't get 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can't get sound there are two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u have not set the BLASTER variables in your AUTOEXEC.BAT fil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is open your C:\AUTOEXEC.BAT  file in Windows notep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S-DOS editor (EDIT.EXE) and make    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LASTER=Axxx Ix Dx. x is the variable. Usually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is SET     BLASTER=A220 I5 D1. If you ne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changes and restar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econd possibility is that your sound card is not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. If your Sound Card is not Sound Blaster compati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not be able to get sound from QBF OS. We have check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Blaster compatible sound cards and most work. If you a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is please E-Mail technical support for mor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