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QBF OS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QBF OS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QBF OS 99 was created by Jonathan Thorpe with the graphics softw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suf Phi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F OS 99 is a new Graphical User Interface programmed in QuickBASIC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is based around a screen 12 mod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QBF OS please feel free to E-mail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cerns about the Operating system itself please E-mail Jonathan Thor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nathanthorp26@hotmail.com or Yousuf Philips: philipz85@hotmail.com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 about his wide range of QuickBASIC graphics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